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179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13. у вези са чланом 17.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2. ј</w:t>
      </w:r>
      <w:r>
        <w:rPr>
          <w:rFonts w:cs="Arial" w:ascii="Arial" w:hAnsi="Arial"/>
          <w:sz w:val="22"/>
          <w:szCs w:val="22"/>
          <w:lang w:val="sr-RS"/>
        </w:rPr>
        <w:t>у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остављењу вршиоца функције Градског правобранио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ела Јеремић И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оставља се за</w:t>
      </w:r>
      <w:r>
        <w:rPr>
          <w:rFonts w:cs="Arial" w:ascii="Arial" w:hAnsi="Arial"/>
          <w:sz w:val="22"/>
          <w:szCs w:val="22"/>
        </w:rPr>
        <w:t xml:space="preserve">  вршиоца 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период од шест месеци, почев од 1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3. став 1. у вези са чланом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, којима је прописано да Градско ве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ставља и разрешава градског правобраниоца, као  и да Градско веће, на предлог Градоначелника, ако градском правобраниоцу престане функција, поставља вршиоца функције градског правобраниоца из реда заменика градског правобраниоца, на период од шест месец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2.јула 2023.године, донело је Решење о престанку дужности вршиоца </w:t>
      </w:r>
      <w:r>
        <w:rPr>
          <w:rFonts w:cs="Arial" w:ascii="Arial" w:hAnsi="Arial"/>
          <w:sz w:val="22"/>
          <w:szCs w:val="22"/>
        </w:rPr>
        <w:t>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 број  118-18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3-</w:t>
      </w:r>
      <w:r>
        <w:rPr>
          <w:rFonts w:cs="Arial" w:ascii="Arial" w:hAnsi="Arial"/>
          <w:bCs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због истека времена на који је постављена, а закључно са 12.јулом 2023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ко Градско веће није поставило градског правобраниоца, а имајући у виду да је Нела Јеремић Илић, дипломирани правник, из Крагујевца,  обављала функцију заменика Градског правобраниоца и била вршилац функције градског правобраниоца у претходном периоду, као и да испуњава све услове који су неопходни за постављење Градског правобраниоца и да има дугогодишње радно искуство у Градском правобранилаштву, то је Градско веће донел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постављењу </w:t>
      </w:r>
      <w:r>
        <w:rPr>
          <w:rFonts w:cs="Arial" w:ascii="Arial" w:hAnsi="Arial"/>
          <w:sz w:val="22"/>
          <w:szCs w:val="22"/>
        </w:rPr>
        <w:t xml:space="preserve">вршиоца функције Градског правобраниоца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 Неле Јеремић Илић, на период од шест месеци, почев од  1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до постављења Градског правобранио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</w:t>
      </w:r>
      <w:r>
        <w:rPr>
          <w:rFonts w:cs="Arial" w:ascii="Arial" w:hAnsi="Arial"/>
          <w:b/>
          <w:sz w:val="22"/>
          <w:szCs w:val="22"/>
        </w:rPr>
        <w:t>АДО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Нели Јеремић Или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hhhggrreeww</cp:lastModifiedBy>
  <cp:lastPrinted>2022-01-13T13:03:00Z</cp:lastPrinted>
  <dcterms:modified xsi:type="dcterms:W3CDTF">2023-07-13T06:03:00Z</dcterms:modified>
  <cp:revision>113</cp:revision>
  <dc:subject/>
  <dc:title/>
</cp:coreProperties>
</file>